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  <w:t>по дисциплине «Туристско-рекреационное проектирование»</w:t>
      </w:r>
    </w:p>
    <w:p>
      <w:pPr>
        <w:pStyle w:val="Normal"/>
        <w:jc w:val="center"/>
        <w:rPr/>
      </w:pPr>
      <w:r>
        <w:rPr/>
        <w:t>направление подготовки «Туриз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родные факторы развития туризма в регио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но-исторические факторы развития туризма в регио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экономические факторы развития туризма в регио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ие факторы развития туризма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ко-рекреационные проблемы реги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ская инфраструктура и ее составляющ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истские аттракто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туристкого прое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 планирования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ланирования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планирования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шние риски при планировании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ие риски при планировании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нозирование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стратегического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яющие стратегического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ы базовых стратег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стратегического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стратегического планирования в системе регионального у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регионального туристского мониторинг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и задачи мониторинга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роизводственные процессы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типов воспроизводства на развитие туриз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ловеческий фактор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новации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инноваций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вестиции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туристских ресур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родные туристские ресур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ропогенные туристские ресур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туристского потенци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туристкого потенциала реги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астр туристских ресур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ровое обеспечение развития туризма в регио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ирование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норм и нормативов в сфере туриз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евые программы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чи целевых программ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целевых программ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целевых программ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региональных целевых программ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формирования целевой программ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ффективность проектирования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ы управления туристско-рекреационными проект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вое обеспечение туристского прое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туристко-рекреационных програ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02:00Z</dcterms:created>
  <dc:creator>COMPUTER</dc:creator>
  <dc:description/>
  <cp:keywords/>
  <dc:language>en-US</dc:language>
  <cp:lastModifiedBy>COMPUTER</cp:lastModifiedBy>
  <dcterms:modified xsi:type="dcterms:W3CDTF">2016-03-30T16:29:00Z</dcterms:modified>
  <cp:revision>12</cp:revision>
  <dc:subject/>
  <dc:title/>
</cp:coreProperties>
</file>